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 xml:space="preserve">Зри в корень 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Враги Росси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Уже не одно десятилетие на наше Отечество сыплются невзгоды: одна страшнее другой. Только за последние тридцать лет мы пережили и застой, и перестройку, и реформы, и стабилизацию. И на память об этих «этапах» осталась страна-инвалид, вымирающее и обречённое на гибель население, мутные потёмки вместо светлого будущего. И каждый из нас в одиночку или группами по интересам задавался вопросами «Кто же виноват в трагедии России?», «Где прячутся враги нашего Отечества?»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Самый простой ответ (и сейчас его приходится слышать): «Нам нанёс поражение Запад, выигравший холодную войну». Это убеждение неверно, оно уводит нас от поисков правды. Конечно, Запад был врагом СССР и остался противником России. И холодная война ведётся против России всегда, когда не полыхает горячая. Начиная с первых европейских послов, побывавших в России, и кончая нынешними политиками Запада, за границей последовательно и упорно создаётся негативный облик нашего Отечества. Мы всегда мешали Западу своими безграничными просторами, огромными природными богатствами, многочисленным населением, сплочённым единой верой и верностью Божиему помазаннику. Но никогда враги России «за бугром» не могли сокрушить её. Никто в мире не мог совладать с Наполеоном или Гитлером, а об Россию оба сломали себе не только зубы, но и головы. Да и нынешняя Россия – куцая и ослабевшая – может себе позволить сплюнуть сквозь зубы в сторону Запада и идти своей дорогой дальш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поисках врагов России в своём доме чаще всего назовут Горбачёва и Ельцина. Если спорщики будут руководствоваться политическими пристрастиями, то одни будут говорить, что во всём виноваты «коммунисты», а другие с не меньшей яростью станут обвинять «демократов». Предыдущие поколения истязали себя беспощадной борьбой «красных» против «белых». И что удивительно, каждый считал и считает себя правым, борцом за свободу и справедливость. В сознании наших людей эта борьба ещё продолжается; мы пока ещё не осознали, что в поисках призрачной «жар-птицы» мы усеяли наши поля и долы миллионами порубленных, пострелянных людей, погубили в застенках и лагерях другие миллионы невинных, обрекли на унылое ожидание конца миллионы выживших сограждан. В редакцию «Русского дома» и сейчас приходят сердитые письма с вопросами: «Почему славят Колчака, почему с почестями хоронят Деникина и Каппеля?»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 склонны находить причину наших национальных и даже личных бедствий вне самих себя. Психологически всегда проще свалить вину на кого-то другого. В крайнем случае мы готовы обвинить «сложившиеся обстоятельства» в наших горестях и страданиях. Для нас всегда трудно взглянуть на самих себя, на свою жизнь, на своё поведение, но взглянуть не с плаксивым сочувствием или сытым самодовольством, а критически, взыскательно. В земной жизни самым лучшим судьёй будет наша собственная совесть, вот к ней и надо обратиться, когда мы ищем врагов Росс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У меня нет ни малейшего желания оправдывать ни Горбачёва, ни Ельцина, ни «коммунистов», ни «демократов». Именно они будут нести ответственность перед судом истории и перед Божиим Судом за убиение исторической России, за неисчислимые бедствия, которые повлекла за собой её кончина. Мы ещё не можем прийти в себя от пережитых потрясений, от ужаса происшедшей в России геополитической катастрофы. Наше поколение даже не пытается осмыслить происшедшую беду. В наших школах и высших учебных заведениях самым трудным предметом стала история России. У нас нет правильных и выверенных учебников по этой дисциплине. Ещё живущие фигуранты трагедии остаются для одних врагами России, а другие в то же время вешают им на грудь высшие награды государства. Недавно, выступая перед активистами «Единой России», заместитель руководителя Администрации Президента РФ Владислав Сурков так и сказал: «В обществе так и не пришли к единому мнению в оценке недавних событий. Следовательно не выработан и подход к нашему будущему». Проклинаемый многими Борис Ельцин в то же время является кавалером высшего ордена «За заслуги перед Отчеством» </w:t>
      </w:r>
      <w:r>
        <w:rPr>
          <w:lang w:val="en-US"/>
        </w:rPr>
        <w:t>I</w:t>
      </w:r>
      <w:r>
        <w:rPr/>
        <w:t xml:space="preserve"> степени. Причём номерной знак его ордена – номер 1. И эту награду вручил ему В.В. Путин. Мы ещё не определились в понимании добра и зла на государственном и общественном уровне. Совершенно очевидно, что в головах и душах наших руководителей нет элементарной совести, нет этики, нет понимания разницы между пользой и вредом, причиняемыми Отечеству, нет даже понимания многогранности и вечности категории «отечество». Горестно сознавать и признавать эт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а ущербность нынешних российских «верхов» заставляет нас спросить самих себя: «А почему у нас «верхи» такие?» Ведь без устали повторяют аксиому «народ имеет то правительство, которого он заслуживает». Может быть, прав был Н.В. Гоголь, когда к «Ревизору» поставил эпиграф: «На зеркало неча пенять, коли рожа крива». Надо признать справедливой и строфу И.А. Крылова: «Чем кумушек считать трудиться, не лучше ль на себя, кума, оборотиться». Вспомните, что и марксистская философия твердила, что творцами истории являются массы, а вожди лишь отражают настроения и чаяния масс. Всё сходится к тому, что в поисках врагов России не надо исключать и собственных граждан, т. е. каждого их нас, пишущих и читающих. Да, и мы виноваты в том, что происходит с Россией и нами! Недаром мы часто слышим о необходимости покаяния. Покаяния не по поводу какого-то одного конкретного исторического факта, например, расстрела царской семьи, а покаяния в цел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нашей совести много грехов, но одним из главных является наша слепая доверчивость к словам соблазнителей, обещающих быстрое процветание и стране, и людям. Почему мы, трудолюбивый и рассудительный народ, теряем разум и восторженно аплодируем краснобаям, обещающим молочные реки в кисельных берегах в обмен на власть? Мы собираемся на митинги, ходим на демонстрации, слушаем с раскрытыми ртами приехавших из эмиграции нерусских агитаторов, потом нещадно бьём друг друга, закапываем в братских могилах, чтобы вскоре очухаться и недоумённо потирать глаза, не понимая, как на нашей шее оказался хомут потяжелее прежнег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есятилетиями мы пассивно прозябаем, по существу, безразличные к своей судьбе, накапливаем недовольство, желчь. И вдруг появляются новые претенденты на власть, свои, доморощенные, которые заводят ту же песню «Весь мир насилья мы разрушим до основанья, а затем…». Мы опять ходим на митинги, демонстрации, отбиваем хлопаньем ладоши, злорадствуем перед экранами телевизоров, откуда поливают чем попало вчерашних кремлёвских сидельцев. Нам опять обещают, обещают и «златые горы и реки, полные вина» и просят у нас всё той же «мелочи» – власти, но власти обязательно бесконтрольной, абсолютной. Куда девается наша память, наш трезвый рассудок? Мы отдаём власть, жертвуем своим суверенитетом, не требуя ничего в залог, не настаивая на гарантиях выполнения обещаний. В народе говорят, что «простота – хуже воровства». Нашей простотой (добротой) пользуются воры. У ротозеев крадут всё: свободу, имущество, будущее. Поэтому надо согласиться, что врагами России являемся все мы, позволившие украсть Россию у на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вайте вспомним 1996 год, когда мы своими голосами позволили не совсем, мягко говоря, здоровому человеку – Б.Н. Ельцину, полностью утратившему доверие в обществе, вторично избраться на пост Президента России. За нашу глупость Господь наказал нас второй чеченской войной, финансовой катастрофой 1998 года, засильем «семибанкирщины». Четыре года позора и разорения стране добавили мы своими голосами. Поверили не жизненному опыту, не разуму, а проходимцам, которые за очень большие деньги пугали нас с экранов телевизоров: «не проголосуете как надо, – будет ещё хуже». Дай Бог, чтобы нам не пришлось дважды и трижды наступать на ту же банановую кожур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ласть на Западе давно пришла к выводу, что дешевле и эффективнее управлять обществом посредством информации, специально отобранной и направленной, нежели по каждому поводу колотить людей полицейскими дубинками. В России пока ещё пользуются средствами дисциплинарного воздействия на население. Главной опорой остаются отряды милиции особого назначения (ОМОН), внутренние войска, которые вместе с личным составом МВД превышают по численности российскую армию. Но всё чаще делается ставка на систематическую промывку мозгов и оболванивание людей посредством средств массовой информации. Ужесточается цензура (явочным порядком, без употребления самого этого слова), формируются кадры «имиджмейкеров» (творцов образов), закрываются каналы для получения зрителями и слушателями альтернативной информации. Телеэкран превращается в инструмент управления сознанием. Он становится уздечкой с металлическим мундштуком, натягивая которую нас заставляют повернуть голову туда, куда нам вовсе не хочется. Мы не лошади, и не должны терять своей воли и подчиняться только прихоти кучера. Чем настойчивее нам вдалбливается какая-то мысль, тем настороженнее мы должны к ней относиться. Всем нам надоела коммерческая реклама, повторяющаяся изо дня в день, но она нацелена на людей не требовательных и не привыкших думать самостоятельно. Точно по такой же схеме формируется и политическая пропаганда. Не давать себя обмануть, не быть глупцом, не стать врагом России или потатчиком таковым – простая задача для каждого православного, патриотически мыслящего русского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 вновь мы возвращаемся к заветному: «Спасись сам, и вокруг тебя спасутся многие». Сейчас самой большой, смертельной, опасностью для России является вымирание её коренного населения – русских, в первую очередь. «Русский Дом» с первого момента его основания бил в набат, оповещая о беде. Президент России только на седьмой год пребывания у власти практически озаботился этой проблемой. Меры, принимаемые властью, сильно опоздали, они недостаточны и ущербны. В них больше предвыборной демагогии, чем реальной заботы о народе. Кремль и правительство видят будущее страны только в совершенствовании сырьевой экспортной эконом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российский бизнес – ещё меньше надежды. Вот как его характеризует нынешний претендент на роль официального идеолога власти В.Ю. Сурков: «У нас ведь бизнес вырос в бурное время 90-х. Он родом из советского времени, когда за лишние 100 рублей достатка могли посадить на 100 лет и когда господствовала совсем другая мораль, он у нас запуганный. Поэтому сложилась так называемая «оффшорная аристократия», при которой “оффшорные аристократы” вроде бы и хозяева жизни, но при этом они видят своё будущее, будущее своих детей не в России. И дело не в том, что они имеют счета в оффшорах, пусть имеют. Но ментально они живут не здесь, не в России и держаться за неё они не будут, и заботиться о ней тоже не будут. То есть, у них в оффшоре не только деньги, но и головы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 спасении России, спасении её населения, не будут думать её враги, которые спровоцировали геноцид русских. Это забота наша с вами, чтобы не оказаться в роли подельников врагов России. Поэтому А.Н. Крутов – главный редактор нашего журнала – и другие депутаты разработали и внесли на рассмотрение Государственной Думы ряд законопроектов по ограничению преступной практики абортов, по охране детства и материнства. Увы, «Единая Россия», пользуясь механическим большинством голосов, отвергла эти предлож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ждый раз, когда мы ставим на стол бутылку водки, мы действуем, как враги России. Мы убиваем своё здоровье, подрываем будущее своих детей, подмываем семейные устои и к тому же набиваем карманы алкогольных королей, среди которых почти нет русски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иркая спичкой, чтобы зажечь сигарету, мы (пусть в малом) действуем в ущерб себе и своей стране. Русские мужчины (средняя продолжительность их жизни 57-58 лет) умирают раньше представителей других национальностей в Европе. Американцы демонтируют табачные заводы у себя, чтобы перевезти их в Россию. А деньги за импортное зелье текут за границу, в мошну наших врагов, и наши курильщики весьма этому способствую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наших молодых семьях нередко отказываются от намерения завести второго и третьего ребёнка из-за опасений, что их будет трудно растить и воспитывать. Эти опасения часто бывают ложны, потому что средства массовой информации создают иллюзию виртуальной «шикарной» жизни, практически не достижимой на практике. Нас пугают раздутые потребности, а не реальные возможности. Скромные, спартанские условия жизни и воспитания в молодости только закаляют здоровье и волю подрастающего поколения. В русских деревнях и трудовых городских семьях всегда росло самое энергичное, предприимчивое поколение русских людей, от которого и зависело здоровье нации и её процветание. Давайте запомним, что каждый новорожденный русский ребёнок – наш ответ врагам России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>Николай Сергеевич ЛЕОНОВ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39:00Z</dcterms:created>
  <dc:creator> </dc:creator>
  <dc:description/>
  <dc:language>en-US</dc:language>
  <cp:lastModifiedBy>vvv</cp:lastModifiedBy>
  <cp:lastPrinted>2007-03-05T16:26:00Z</cp:lastPrinted>
  <dcterms:modified xsi:type="dcterms:W3CDTF">2007-05-26T06:39:00Z</dcterms:modified>
  <cp:revision>2</cp:revision>
  <dc:subject/>
  <dc:title>ВРАГИ  РОССИИ</dc:title>
</cp:coreProperties>
</file>